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Зиминского сельского Совета депутат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Зиминского сельсовета Топчихинского района Алтайского края на 2026 год и плановый период 2027 и 2028 годов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Зиминского сельского Совета депутатов «О бюджете Зиминского сельсовета Топчихинского района Алтайского края на 2026 год и плановый период 2027 и 2028 годов» (далее – проект решения о бюджете) подготовле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Зиминский сельсовет Топчихинского района Алтайского края, Положением о бюджетном процессе и финансовом контроле в муниципальном образовании Зиминский сельсовет Топчихинского района Алтайского края, утвержденного решением Зиминского сельсовета Совета депутатов от 25.06.2025 № 11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стика основных показателей проекта бюджета Зиминского сельсовета Топчихинского района Алтайского кра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6 год и плановый период 2027 и 2028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rPr>
          <w:sz w:val="26"/>
          <w:szCs w:val="26"/>
        </w:rPr>
      </w:pPr>
      <w:r>
        <w:rPr>
          <w:sz w:val="26"/>
          <w:szCs w:val="26"/>
        </w:rPr>
        <w:t>Проект бюджета Зиминского сельсовета Топчихинского района Алтайского края на 2026 год и плановый период 2027 и 2028 годов (далее – проект бюджета) сформирован на основе прогноза социально-экономического развития Зиминского сельсовета на 2026 - 2028 годы, а также с учетом безвозмездных поступлений в бюджет Зиминского сельсовета Топчихинского района Алтайского края (далее – бюджет сельсовета) из бюджета Топчихинского района Алтайского края (далее – районный бюджет) в виде дотаций, субвенций и иных межбюджетных трансфертов, распределенных проектом районного бюджет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лагаемые в настоящем проекте решения основные характеристики бюджета сельсовета на 2026 год и плановый период 2027 и 2028 годов характеризуются следующими данными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ыс. рублей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418"/>
        <w:gridCol w:w="1559"/>
        <w:gridCol w:w="1631"/>
        <w:gridCol w:w="1481"/>
      </w:tblGrid>
      <w:tr>
        <w:trPr>
          <w:trHeight w:val="161" w:hRule="atLeast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</w:t>
            </w:r>
          </w:p>
        </w:tc>
      </w:tr>
      <w:tr>
        <w:trPr>
          <w:trHeight w:val="166" w:hRule="atLeast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</w:tr>
      <w:tr>
        <w:trPr>
          <w:trHeight w:val="155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4,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5,5</w:t>
            </w:r>
          </w:p>
        </w:tc>
      </w:tr>
      <w:tr>
        <w:trPr>
          <w:trHeight w:val="274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е и не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7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9,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1,7</w:t>
            </w:r>
          </w:p>
        </w:tc>
      </w:tr>
      <w:tr>
        <w:trPr>
          <w:trHeight w:val="94" w:hRule="atLeast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6,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7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3,8</w:t>
            </w:r>
          </w:p>
        </w:tc>
      </w:tr>
      <w:tr>
        <w:trPr>
          <w:trHeight w:val="84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4,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7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5,5</w:t>
            </w:r>
          </w:p>
        </w:tc>
      </w:tr>
      <w:tr>
        <w:trPr>
          <w:trHeight w:val="70" w:hRule="atLeast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фици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ПРОГНОЗ ДОХОДОВ БЮДЖЕТА сельсовета</w:t>
      </w:r>
    </w:p>
    <w:p>
      <w:pPr>
        <w:pStyle w:val="Normal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формировании объема налоговых и неналоговых доходов бюджета сельсовета учитывались положения основных направлений налоговой политики и основных направлений бюджетной политики на 2026 год и плановый период 2027 и 2028 годов, а также утвержденные нормативы отчислений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 НДФЛ - 2%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 по единому сельскохозяйственному налогу - 30 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- 100%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ый налог -100%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овета на 2026 год и плановый период 2027 и 2028 годов определены исходя из ожидаемой оценки по поступлению налоговых и других обязательных платежей в бюджет сельсовета в 2025 году, с учетом основных показателей прогноза социально-экономического Зиминского сельсовета в 2026-2028 го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налоговых и неналоговых доходов бюджета сельсовета на 2026 год и плановый период 2027 и 2028 годов характеризуются следующими данными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92"/>
        <w:gridCol w:w="1276"/>
        <w:gridCol w:w="992"/>
        <w:gridCol w:w="1181"/>
        <w:gridCol w:w="946"/>
        <w:gridCol w:w="1275"/>
      </w:tblGrid>
      <w:tr>
        <w:trPr>
          <w:trHeight w:val="11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25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к прогнозу 2027</w:t>
            </w:r>
          </w:p>
        </w:tc>
      </w:tr>
      <w:tr>
        <w:trPr>
          <w:trHeight w:val="567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9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3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2,4</w:t>
            </w:r>
          </w:p>
        </w:tc>
      </w:tr>
      <w:tr>
        <w:trPr>
          <w:trHeight w:val="18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3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4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4,3</w:t>
            </w:r>
          </w:p>
        </w:tc>
      </w:tr>
      <w:tr>
        <w:trPr>
          <w:trHeight w:val="12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дельный вес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6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поступления по главным администраторам доходов бюджета представлены в Реестре источников доходов бюджета сельсовета в составе документов и материалов к проекту решения о бюджете.  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алог на доходы физических лиц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налога на доходы физических лиц (далее – НДФЛ) на 2026 год и плановый период 2027 и 2028 годов рассчитан в соответствии с положениями главы 23 части второй Налогового кодекса Российской Федерации исходя из прогнозируемого объема фонда оплаты труда, численности занятого населения и ожидаемой оценки поступления налога на доходы физических лиц в 2025 год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поступлений налога, удержанного с работников организаций, </w:t>
      </w:r>
      <w:r>
        <w:rPr>
          <w:rFonts w:cs="Times New Roman" w:ascii="Times New Roman" w:hAnsi="Times New Roman"/>
          <w:color w:val="000000"/>
          <w:sz w:val="26"/>
          <w:szCs w:val="26"/>
        </w:rPr>
        <w:t>зарегистрированных на территории муниципального образования, сумма НДФЛ, подлежащая зачислению в бюджет сельсовета в 2026 году – составит 209,2 тыс. рублей, в 2027 году – 227,0 тыс. рублей, в 2028 году – 244,0 тыс. руб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оги на имущество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и на имущество в структуре прогноза налоговых доходов в бюджете поселения составляют в 2026 году 80,6%, в плановом периоде 2027 года 79,6%, в 2028 году 78,5 %. </w:t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 налогам на имущество относятся налог на имущество физических лиц и </w:t>
      </w:r>
      <w:r>
        <w:rPr>
          <w:color w:val="000000"/>
          <w:sz w:val="26"/>
          <w:szCs w:val="26"/>
        </w:rPr>
        <w:t>земельный налог. Прогноз поступления земельного налог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ставлен исходя из поступления налога за 2025 год. С учетом темпа роста начислений по указанному налогу поступление в 2026 году составит 800,0 тыс. рублей, в 2027 году – 810,0 тыс. рублей, в 2028 году – 814,0 тыс. рублей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й в бюджет поселения налога на имущество физических лиц составит в 2026 году – 69,0 тыс. рублей, плановом периоде 2027 год 74 тыс. рублей, 2028 год 76 тыс. рублей. </w:t>
      </w:r>
      <w:r>
        <w:rPr>
          <w:sz w:val="26"/>
          <w:szCs w:val="26"/>
        </w:rPr>
        <w:t>Налог на имущество физических лиц и земельный налог по нормативу 100% зачисляются в бюджет сельсовета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налоговые доходы бюджета поселения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ступление неналоговых доходов </w:t>
      </w:r>
      <w:r>
        <w:rPr>
          <w:color w:val="000000"/>
          <w:sz w:val="26"/>
          <w:szCs w:val="26"/>
        </w:rPr>
        <w:t xml:space="preserve">бюджета поселения в 2026 году 209,7 тыс. рублей, в 2027 и 2028 годах прогнозируется в сумме 218,4 и 227,7 тыс. рублей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бюджета поселения по группам доходов представлено в таблице: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2"/>
        <w:gridCol w:w="1418"/>
        <w:gridCol w:w="1134"/>
        <w:gridCol w:w="14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неналоговых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14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% к общей сумме неналоговых доход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Большую часть неналоговых доходов бюджета поселения составляют доходы от оказания платных услуг и компенсации затрат государства.</w:t>
      </w:r>
    </w:p>
    <w:p>
      <w:pPr>
        <w:pStyle w:val="Normal"/>
        <w:spacing w:before="0" w:after="0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ходы от использования имущества, находящегося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государственной и муниципальной собственности</w:t>
      </w:r>
    </w:p>
    <w:p>
      <w:pPr>
        <w:pStyle w:val="Normal"/>
        <w:spacing w:before="0" w:after="0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>Доходы от использова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ущества, находящегося в муниципальной собственности Зиминского сельсовета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огнозируются в 2026 году в </w:t>
      </w:r>
      <w:r>
        <w:rPr>
          <w:color w:val="000000"/>
          <w:sz w:val="26"/>
          <w:szCs w:val="26"/>
        </w:rPr>
        <w:t>сумм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84,7 тыс. рублей, в 2027 году – 84,7 тыс. рублей, в 2028 году – 84,7 тыс. рублей.</w:t>
      </w:r>
    </w:p>
    <w:p>
      <w:pPr>
        <w:pStyle w:val="3"/>
        <w:spacing w:before="0" w:after="0"/>
        <w:ind w:left="0" w:firstLine="5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3"/>
        <w:spacing w:before="0" w:after="0"/>
        <w:ind w:left="0" w:firstLine="54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оходы от оказания платных услуг (работ) и компенсации затрат государства</w:t>
      </w:r>
    </w:p>
    <w:p>
      <w:pPr>
        <w:pStyle w:val="24"/>
        <w:rPr/>
      </w:pPr>
      <w:r>
        <w:rPr>
          <w:color w:val="000000"/>
          <w:sz w:val="26"/>
          <w:szCs w:val="26"/>
        </w:rPr>
        <w:t>Прогноз доходов от оказания платных услуг и компенсации затрат государства составит в 2026 году 125,0 тыс. рублей, а плановом периоде 2027 год – 133,7 тыс. рублей и 2028 год – 143,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звозмездные поступления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в бюджет сельсовета на 2026 год и на плановый период 2027 и 2028 годов предусмотрены в виде межбюджетных трансфертов из районного бюджет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64"/>
        <w:gridCol w:w="1465"/>
        <w:gridCol w:w="1465"/>
      </w:tblGrid>
      <w:tr>
        <w:trPr>
          <w:trHeight w:val="4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9" w:hanging="0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>
          <w:trHeight w:val="1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,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8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,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8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3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4,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4,1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ПОДХОДЫ К ФОРМИРОВАНИЮ РАСХОДОВ БЮДЖЕТА СЕЛЬСОВ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щая ча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бъема и структуры расходов бюджета сельсовета на 2026 год и плановый период 2027 и 2028 годов осуществлялось в условиях ограниченного объема финансовых ресурсов на основании следующих подходов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тимизация и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стижения значений целевых индикаторов, повышение заработной платы отдельным категориям работников учреждений бюджетной сфер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ий объем бюджетных ассигнований на исполнение публичных нормативных обязательств на 2026 год определен в сумме 0,0 тыс. рублей, 2027 год – 0,0 тыс. рублей, 2028 год – 0,0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сходов бюджета сельсовета в 2025-2027 годах выглядит следующим образом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992"/>
        <w:gridCol w:w="1134"/>
        <w:gridCol w:w="1134"/>
        <w:gridCol w:w="1042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з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реш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2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5,5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реализацию шести муниципальных программ в 2026 году планируются в сумме 341,6 тыс. рублей, них: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«Профилактика преступлений и иных правонарушений на территории Зиминского сельсовета» – 5,0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звитие малого и среднего предпринимательства на территории Зиминского сельсовета» – 3,0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еспечение первичных мер пожарной безопасности на территории Зиминского сельсовета» – 35,0 тыс. рубле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Благоустройство территории муниципального образования Зиминский сельсовет Топчихинского района Алтайского края» – 384,0 тыс. рублей;</w:t>
      </w:r>
    </w:p>
    <w:p>
      <w:pPr>
        <w:pStyle w:val="Style17"/>
        <w:ind w:left="348" w:hanging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Зиминского сельсовета» – 17,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 школьного спорта и массового спорта на территории Зиминского сельсовета на 2023-2027 годы» – 5,0 тыс. рублей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ГОСУДАРСТВЕННЫЕ ВОПРОСЫ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 разделу «Общегосударственные вопросы» расходы на 2026 год определены в сумме 3362,4 тыс. рублей, на 2027 год – 3328,5 тыс. рублей, на 2028 год – 3302,0 тыс. рублей.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ОБОРОН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по разделу «Национальная оборона» определены расходы на исполнение полномочий по осуществлению первичного воинского учета на территориях, где отсутствуют военные комиссариаты за счет субвенции из федерального бюджета в 2026 году – 152,6 тыс. рублей, в плановом периоде: 2027 год 166,8 тыс. рублей, 2028 год – 204,3 тыс. рубл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 исполнение действующих расходных обязательств на национальную безопасность и правоохранительную деятельность составят в 2026 году – 45,6 тыс. рублей, плановом периоде 2027 году 45,6 тыс. рублей и 2028 году – 45,6 тыс. рублей. </w:t>
        <w:tab/>
      </w:r>
    </w:p>
    <w:p>
      <w:pPr>
        <w:pStyle w:val="Style17"/>
        <w:ind w:firstLine="851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включает бюджетные ассигнования на реализацию муниципальной программы «Профилактика преступлений и иных правонарушений на территории Зиминского сельсовета», муниципальной программы «Обеспечение первичных мер пожарной безопасности на территории Зиминского сельсовета» и реализацию переданных полномочий в соответствии с заключаемыми соглашениями на осуществление части переданных полномочий по решению вопросов местного значе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з бюджета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Топчихинский район Алтайского края бюджету муниципального образования Зиминский </w:t>
      </w:r>
      <w:r>
        <w:rPr>
          <w:rFonts w:cs="Times New Roman" w:ascii="Times New Roman" w:hAnsi="Times New Roman"/>
          <w:spacing w:val="-6"/>
          <w:sz w:val="26"/>
          <w:szCs w:val="26"/>
        </w:rPr>
        <w:t>сельсовет Топчихинского района Алтайского края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АЯ ЭКОНОМИКА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действующих расходных обязательств на национальную экономику составят в 2026 году 36,9 тыс. рублей и плановый период 2027 год – 44,9 тыс. рублей и 2028 год -  36,9 тыс. рублей ежегодно (ремонт и содержание а</w:t>
      </w:r>
      <w:r>
        <w:rPr>
          <w:spacing w:val="-1"/>
          <w:sz w:val="26"/>
          <w:szCs w:val="26"/>
        </w:rPr>
        <w:t>в</w:t>
      </w:r>
      <w:r>
        <w:rPr>
          <w:sz w:val="26"/>
          <w:szCs w:val="26"/>
        </w:rPr>
        <w:t>томобильных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дорог общ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г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льзован</w:t>
      </w:r>
      <w:r>
        <w:rPr>
          <w:spacing w:val="-3"/>
          <w:sz w:val="26"/>
          <w:szCs w:val="26"/>
        </w:rPr>
        <w:t>и</w:t>
      </w:r>
      <w:r>
        <w:rPr>
          <w:sz w:val="26"/>
          <w:szCs w:val="26"/>
        </w:rPr>
        <w:t>я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</w:t>
      </w:r>
      <w:r>
        <w:rPr>
          <w:color w:val="000000"/>
          <w:spacing w:val="-3"/>
          <w:sz w:val="26"/>
          <w:szCs w:val="26"/>
        </w:rPr>
        <w:t>н</w:t>
      </w:r>
      <w:r>
        <w:rPr>
          <w:color w:val="000000"/>
          <w:sz w:val="26"/>
          <w:szCs w:val="26"/>
        </w:rPr>
        <w:t>ач</w:t>
      </w:r>
      <w:r>
        <w:rPr>
          <w:color w:val="000000"/>
          <w:spacing w:val="-2"/>
          <w:sz w:val="26"/>
          <w:szCs w:val="26"/>
        </w:rPr>
        <w:t>е</w:t>
      </w:r>
      <w:r>
        <w:rPr>
          <w:color w:val="000000"/>
          <w:sz w:val="26"/>
          <w:szCs w:val="26"/>
        </w:rPr>
        <w:t>ни</w:t>
      </w:r>
      <w:r>
        <w:rPr>
          <w:color w:val="000000"/>
          <w:spacing w:val="-4"/>
          <w:sz w:val="26"/>
          <w:szCs w:val="26"/>
        </w:rPr>
        <w:t>я</w:t>
      </w:r>
      <w:r>
        <w:rPr>
          <w:sz w:val="26"/>
          <w:szCs w:val="26"/>
        </w:rPr>
        <w:t xml:space="preserve"> за счет средств муниципального дорожного фонда Топчихинского района)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анный раздел включает бюджетные ассигнования на реализацию муниципальной программы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Благоустройство территории муниципального образования Зиминский сельсовет Топчихинского района Алтайского края»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Расходы бюджета на реализацию данной программы на 2026 год – 405,2 тыс. рублей и плановый период 2027 год 405,2 тыс. рублей, 2028 год в сумме 405,2 тыс. рублей.</w:t>
      </w:r>
    </w:p>
    <w:p>
      <w:pPr>
        <w:pStyle w:val="Normal"/>
        <w:spacing w:before="0" w:after="0"/>
        <w:ind w:firstLine="708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А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>Бюджетные ассигнования по данному направлению предусматривают перечисление межбюджетных трансфертов в районный бюджет на осуществление части полномочий по решению вопросов местного значения в соответствии с заключенными соглашениями: 2026 год составляет 107,1 и плановый период на 2027 - в сумме 107,18 тыс. рублей и 2028 – 107,1 тыс. рублей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заложены расходы на реализацию муниципальной программы «Развитие физической культуры, школьного спорта и массового спорта на территории Зиминского сельсовета на 2026-2028 годы», в т. ч. на проведение физкультурных и спортивных мероприятий на 2026 год – 5,0 тыс. рублей и плановый период: 2026 год – 5,0 тыс.рублей и 2027 год – 5,0 тыс.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  <w:t xml:space="preserve">                                   </w:t>
      </w:r>
      <w:r>
        <w:rPr>
          <w:sz w:val="24"/>
          <w:szCs w:val="16"/>
        </w:rPr>
        <w:t>УСЛОВНО УТВЕРЖДАЕМЫЕ РАСХОДЫ</w:t>
      </w:r>
    </w:p>
    <w:p>
      <w:pPr>
        <w:pStyle w:val="Normal"/>
        <w:ind w:firstLine="851"/>
        <w:rPr/>
      </w:pPr>
      <w:r>
        <w:rPr>
          <w:sz w:val="26"/>
          <w:szCs w:val="26"/>
        </w:rPr>
        <w:t>По данному разделу заложены расходы на 2027 г.- 33,9 тыс. рублей, а 2028 г.- 69,4 тыс. рублей.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ВНУТРЕННЕГО ФИНАНСИРОВАНИЯ ДЕФИЦИ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ПОСЕЛ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ьдо источников внутреннего финансирования дефицита бюджета поселения составит в 2025 году и плановом периоде 2026 и 2027 годах – 0,0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ых гарантий Зиминского сельсовета в 2026 году и плановом периоде 2027 и 2028 годах не планируе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муниципальных внутренних заимствований Зиминского сельсовета на 2026 год и плановый период 2027 и 2028 годах не предусмат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овета                                                               А.Г. Джаназя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тиль2"/>
    <w:basedOn w:val="Normal"/>
    <w:qFormat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pacing w:before="0" w:after="0"/>
      <w:jc w:val="center"/>
    </w:pPr>
    <w:rPr>
      <w:b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4:29:00Z</dcterms:created>
  <dc:creator>OEM</dc:creator>
  <dc:description/>
  <cp:keywords/>
  <dc:language>en-US</dc:language>
  <cp:lastModifiedBy>Zimino</cp:lastModifiedBy>
  <cp:lastPrinted>2025-11-13T10:57:00Z</cp:lastPrinted>
  <dcterms:modified xsi:type="dcterms:W3CDTF">2025-11-13T09:17:00Z</dcterms:modified>
  <cp:revision>4</cp:revision>
  <dc:subject/>
  <dc:title>Пояснительная записка</dc:title>
</cp:coreProperties>
</file>